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67"/>
        <w:gridCol w:w="5186"/>
        <w:gridCol w:w="1901"/>
        <w:gridCol w:w="377"/>
        <w:gridCol w:w="1183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Vis C HC M4 . 16</w:t>
            </w:r>
          </w:p>
        </w:tc>
        <w:tc>
          <w:tcPr>
            <w:tcW w:w="19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.8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5186" w:type="dxa"/>
            <w:tcBorders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ondelle belleville spéciale 45x66x1,2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1 Cr V 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gue antifriction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51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gue de friction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C766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Disque 27 dents 27D07 pour chaîne 7 N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Sedis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Écrou de réglage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3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lasque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3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l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5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Anneau élastique pour alésage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l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oulement à billes 17 BC 0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NR 620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gue d’étanchéité 17x40x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ulstra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nneau élastique pour arbre, 10x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6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l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nneau élastique pour alésage, 28x1,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6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l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Moyeu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3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oint plat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5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Roulement à billes 12 BC 10        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NR 600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ntretoise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 23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lavette parallèle forme B 4x4x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 36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nneau élastique pour arbre, 15x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6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nneau élastique pour arbre, 17x1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6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Roulement à billes à contact radial 15x52x13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NR 630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Carter 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N-GJL-2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Clavette parallèle forme A 6x6x16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  36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ntretoise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 23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uvercle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  <w:lang w:val="nl-NL"/>
              </w:rPr>
            </w:pPr>
            <w:r>
              <w:rPr>
                <w:rFonts w:cs="Arial"/>
                <w:sz w:val="24"/>
                <w:lang w:val="nl-NL"/>
              </w:rPr>
              <w:t>EN-GJL-2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lang w:val="nl-NL"/>
              </w:rPr>
            </w:pPr>
            <w:r>
              <w:rPr>
                <w:rFonts w:eastAsia="Arial" w:cs="Arial"/>
                <w:sz w:val="24"/>
                <w:lang w:val="nl-NL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lang w:val="nl-NL"/>
              </w:rPr>
            </w:pPr>
            <w:r>
              <w:rPr>
                <w:rFonts w:cs="Arial"/>
                <w:sz w:val="24"/>
                <w:lang w:val="nl-NL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lang w:val="nl-NL"/>
              </w:rPr>
            </w:pPr>
            <w:r>
              <w:rPr>
                <w:rFonts w:cs="Arial"/>
                <w:sz w:val="24"/>
                <w:lang w:val="nl-NL"/>
              </w:rPr>
              <w:t>4</w:t>
            </w:r>
          </w:p>
        </w:tc>
        <w:tc>
          <w:tcPr>
            <w:tcW w:w="51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color w:val="FF0000"/>
                <w:sz w:val="24"/>
                <w:lang w:val="nl-NL"/>
              </w:rPr>
            </w:pPr>
            <w:r>
              <w:rPr>
                <w:rFonts w:cs="Arial"/>
                <w:color w:val="FF0000"/>
                <w:sz w:val="24"/>
                <w:lang w:val="nl-NL"/>
              </w:rPr>
              <w:t>Rondelle W 6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4"/>
                <w:lang w:val="nl-NL"/>
              </w:rPr>
            </w:pPr>
            <w:r>
              <w:rPr>
                <w:rFonts w:cs="Arial"/>
                <w:color w:val="FF0000"/>
                <w:sz w:val="24"/>
                <w:lang w:val="nl-N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écanindus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5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Vis H M6.25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.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51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nneau élastique pour alésage, 42x1,7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 6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Roulement à billes 20 BC 10          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NR 600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gue d’étanchéité  25x42x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ulstra</w:t>
            </w:r>
          </w:p>
        </w:tc>
      </w:tr>
      <w:tr>
        <w:trPr>
          <w:trHeight w:val="2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rbre de sortie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 Ni Cr 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oue réceptrice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0 Ni Cr Mo 1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ignon arbré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0 Ni Cr Mo 1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oue intermédiaire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0 Ni Cr Mo 1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ignon moteur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0 Ni Cr Mo 1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lang w:val="en-US"/>
              </w:rPr>
            </w:pPr>
            <w:r>
              <w:rPr>
                <w:rFonts w:cs="Arial"/>
                <w:b/>
                <w:sz w:val="22"/>
                <w:lang w:val="en-US"/>
              </w:rPr>
              <w:t>REP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lang w:val="en-US"/>
              </w:rPr>
            </w:pPr>
            <w:r>
              <w:rPr>
                <w:rFonts w:cs="Arial"/>
                <w:b/>
                <w:sz w:val="22"/>
                <w:lang w:val="en-US"/>
              </w:rPr>
              <w:t>NB.</w:t>
            </w:r>
          </w:p>
        </w:tc>
        <w:tc>
          <w:tcPr>
            <w:tcW w:w="5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lang w:val="en-US"/>
              </w:rPr>
            </w:pPr>
            <w:r>
              <w:rPr>
                <w:rFonts w:cs="Arial"/>
                <w:b/>
                <w:sz w:val="22"/>
                <w:lang w:val="en-US"/>
              </w:rPr>
              <w:t>DESIGNATION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ATIERE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OBS.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CHELLE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9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ssiné par :</w:t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8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NOMENCLATURE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71450</wp:posOffset>
                      </wp:positionH>
                      <wp:positionV relativeFrom="margin">
                        <wp:posOffset>7600950</wp:posOffset>
                      </wp:positionV>
                      <wp:extent cx="992505" cy="541655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2520" cy="541800"/>
                                <a:chOff x="0" y="0"/>
                                <a:chExt cx="992520" cy="541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360" y="89640"/>
                                  <a:ext cx="181080" cy="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360"/>
                                  <a:ext cx="720" cy="181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360720"/>
                                  <a:ext cx="181080" cy="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90000"/>
                                  <a:ext cx="720" cy="36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0000"/>
                                  <a:ext cx="361440" cy="36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18036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99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720" cy="54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5pt;margin-top:598.5pt;width:78.1pt;height:42.6pt" coordorigin="-270,11970" coordsize="1562,852">
                      <v:line id="shape_0" from="14,12111" to="298,12253" stroked="t" o:allowincell="f" style="position:absolute;flip:y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,12254" to="14,12538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,12538" to="298,1268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8,12112" to="298,1268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82;top:12112;width:568;height:568;mso-wrap-style:none;v-text-anchor:middle;mso-position-horizontal-relative:margin;mso-position-vertic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724;top:12254;width:284;height:284;mso-wrap-style:none;v-text-anchor:middle;mso-position-horizontal-relative:margin;mso-position-vertic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-270,12396" to="1292,12396" stroked="t" o:allowincell="f" style="position:absolute;mso-position-horizontal-relative:margin;mso-position-vertical-relative:margin">
                        <v:stroke color="black" weight="12600" dashstyle="shortdashdot" joinstyle="miter" endcap="flat"/>
                        <v:fill o:detectmouseclick="t" on="false"/>
                        <w10:wrap type="none"/>
                      </v:line>
                      <v:line id="shape_0" from="866,11970" to="866,12822" stroked="t" o:allowincell="f" style="position:absolute;mso-position-horizontal-relative:margin;mso-position-vertical-relative:margin">
                        <v:stroke color="black" weight="12600" dashstyle="short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ESSIN D’ENSEMBLE</w:t>
            </w:r>
          </w:p>
        </w:tc>
        <w:tc>
          <w:tcPr>
            <w:tcW w:w="19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 :</w:t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OTO-REDUCTEUR –LIMITEUR DE COUPLE</w:t>
            </w:r>
          </w:p>
        </w:tc>
        <w:tc>
          <w:tcPr>
            <w:tcW w:w="3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4</w:t>
            </w:r>
          </w:p>
        </w:tc>
        <w:tc>
          <w:tcPr>
            <w:tcW w:w="51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UMERO :A</w:t>
            </w:r>
          </w:p>
          <w:p>
            <w:pPr>
              <w:pStyle w:val="Normal"/>
              <w:pBdr>
                <w:right w:val="single" w:sz="6" w:space="1" w:color="000000"/>
              </w:pBd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3035</wp:posOffset>
                </wp:positionH>
                <wp:positionV relativeFrom="paragraph">
                  <wp:posOffset>398145</wp:posOffset>
                </wp:positionV>
                <wp:extent cx="5524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7.5pt;mso-wrap-distance-left:9.05pt;mso-wrap-distance-right:9.05pt;mso-wrap-distance-top:0pt;mso-wrap-distance-bottom:0pt;margin-top:31.35pt;mso-position-vertical-relative:text;margin-left:4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222" w:leader="none"/>
      </w:tabs>
      <w:ind w:right="360" w:hanging="0"/>
      <w:rPr>
        <w:rFonts w:cs="Arial"/>
        <w:sz w:val="24"/>
      </w:rPr>
    </w:pPr>
    <w:r>
      <w:rPr>
        <w:rFonts w:cs="Arial"/>
        <w:sz w:val="24"/>
      </w:rPr>
      <w:t>Génie électrotechnique</w:t>
      <w:tab/>
      <w:t>page 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8222" w:leader="none"/>
      </w:tabs>
      <w:ind w:right="360" w:hanging="0"/>
      <w:rPr>
        <w:rFonts w:cs="Arial"/>
        <w:sz w:val="24"/>
      </w:rPr>
    </w:pPr>
    <w:r>
      <w:rPr>
        <w:rFonts w:cs="Arial"/>
        <w:sz w:val="24"/>
      </w:rPr>
      <w:t>ÉTUDE DES CONSTRUCTIONS</w:t>
      <w:tab/>
      <w:t xml:space="preserve"> repère :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</w:pPr>
    <w:rPr>
      <w:rFonts w:ascii="Times New Roman" w:hAnsi="Times New Roman" w:cs="Times New Roman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6:40:00Z</dcterms:created>
  <dc:creator>OLM</dc:creator>
  <dc:description/>
  <dc:language>en-US</dc:language>
  <cp:lastModifiedBy>lnadalon</cp:lastModifiedBy>
  <cp:lastPrinted>2000-10-31T19:00:00Z</cp:lastPrinted>
  <dcterms:modified xsi:type="dcterms:W3CDTF">2007-05-14T09:38:00Z</dcterms:modified>
  <cp:revision>3</cp:revision>
  <dc:subject/>
  <dc:title>E – NOMENCLATURE ET DESSIN </dc:title>
</cp:coreProperties>
</file>